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273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11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децембра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Приједлога Буџета Републике Српске за 2018. годину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–</w:t>
      </w:r>
      <w:r>
        <w:rPr>
          <w:rFonts w:eastAsia="Cambria"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Буџета Републике Српске за 2018. годину – по хитном поступку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анијела Мрда, предсједница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дана Тешановић, Сњежана Божић, Зденка Гојк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Златко Максимовић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таша Радул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икола Баштинац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Горан Ђорђић и Бранко Блануша,  чланови Одбора.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ни били су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Крсто Јандрић и Милан Шврака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Буџета, поднијела је Драгана Улетиловић, представница Министарства финансија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већином гласова, уз шест гласова „за“, два гласа „против“ (Сњежана Божић и Горан Ђорђић) и једним „уздржаним“ гласом (Бранко Блануша)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Буџета Републике Српске за 2018. годину – по хитном потупку, разматра на Двадесет и петој посеб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Данијела Мрда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7-09-12T08:14:00Z</cp:lastPrinted>
  <dcterms:modified xsi:type="dcterms:W3CDTF">2017-12-11T16:34:00Z</dcterms:modified>
  <cp:revision>601</cp:revision>
  <dc:subject/>
  <dc:title>Датум, 10</dc:title>
</cp:coreProperties>
</file>